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Вахнина Юлия Александровна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58362798"/>
            <w:bookmarkStart w:id="1" w:name="__Fieldmark__0_25836279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58362798"/>
            <w:bookmarkStart w:id="3" w:name="__Fieldmark__1_25836279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58362798"/>
            <w:bookmarkStart w:id="5" w:name="__Fieldmark__2_25836279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58362798"/>
            <w:bookmarkStart w:id="7" w:name="__Fieldmark__3_25836279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58362798"/>
            <w:bookmarkStart w:id="9" w:name="__Fieldmark__4_25836279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58362798"/>
            <w:bookmarkStart w:id="11" w:name="__Fieldmark__5_25836279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58362798"/>
            <w:bookmarkStart w:id="13" w:name="__Fieldmark__6_25836279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58362798"/>
            <w:bookmarkStart w:id="15" w:name="__Fieldmark__7_25836279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дбор певчих и декоративных птиц в разных возрастных группах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58362798"/>
            <w:bookmarkStart w:id="17" w:name="__Fieldmark__8_25836279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58362798"/>
            <w:bookmarkStart w:id="19" w:name="__Fieldmark__9_25836279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58362798"/>
            <w:bookmarkStart w:id="21" w:name="__Fieldmark__10_25836279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58362798"/>
            <w:bookmarkStart w:id="23" w:name="__Fieldmark__11_25836279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58362798"/>
            <w:bookmarkStart w:id="25" w:name="__Fieldmark__12_25836279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58362798"/>
            <w:bookmarkStart w:id="27" w:name="__Fieldmark__13_25836279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58362798"/>
            <w:bookmarkStart w:id="29" w:name="__Fieldmark__14_25836279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58362798"/>
            <w:bookmarkStart w:id="31" w:name="__Fieldmark__15_25836279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58362798"/>
            <w:bookmarkStart w:id="33" w:name="__Fieldmark__16_25836279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58362798"/>
            <w:bookmarkStart w:id="35" w:name="__Fieldmark__17_25836279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58362798"/>
            <w:bookmarkStart w:id="37" w:name="__Fieldmark__18_25836279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58362798"/>
            <w:bookmarkStart w:id="39" w:name="__Fieldmark__19_25836279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58362798"/>
            <w:bookmarkStart w:id="41" w:name="__Fieldmark__20_25836279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58362798"/>
            <w:bookmarkStart w:id="43" w:name="__Fieldmark__21_25836279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58362798"/>
            <w:bookmarkStart w:id="45" w:name="__Fieldmark__22_25836279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58362798"/>
            <w:bookmarkStart w:id="47" w:name="__Fieldmark__23_25836279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58362798"/>
            <w:bookmarkStart w:id="49" w:name="__Fieldmark__24_25836279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58362798"/>
            <w:bookmarkStart w:id="51" w:name="__Fieldmark__25_25836279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58362798"/>
            <w:bookmarkStart w:id="53" w:name="__Fieldmark__26_25836279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58362798"/>
            <w:bookmarkStart w:id="55" w:name="__Fieldmark__27_25836279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58362798"/>
            <w:bookmarkStart w:id="57" w:name="__Fieldmark__28_25836279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58362798"/>
            <w:bookmarkStart w:id="59" w:name="__Fieldmark__29_25836279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58362798"/>
            <w:bookmarkStart w:id="61" w:name="__Fieldmark__30_25836279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8362798"/>
            <w:bookmarkStart w:id="63" w:name="__Fieldmark__31_25836279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58362798"/>
            <w:bookmarkStart w:id="65" w:name="__Fieldmark__32_25836279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58362798"/>
            <w:bookmarkStart w:id="67" w:name="__Fieldmark__33_25836279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8362798"/>
            <w:bookmarkStart w:id="69" w:name="__Fieldmark__34_25836279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58362798"/>
            <w:bookmarkStart w:id="71" w:name="__Fieldmark__35_25836279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58362798"/>
            <w:bookmarkStart w:id="73" w:name="__Fieldmark__36_25836279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8362798"/>
            <w:bookmarkStart w:id="75" w:name="__Fieldmark__37_25836279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8362798"/>
            <w:bookmarkStart w:id="77" w:name="__Fieldmark__38_25836279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8362798"/>
            <w:bookmarkStart w:id="79" w:name="__Fieldmark__39_25836279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8362798"/>
            <w:bookmarkStart w:id="81" w:name="__Fieldmark__40_25836279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8362798"/>
            <w:bookmarkStart w:id="83" w:name="__Fieldmark__41_25836279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8362798"/>
            <w:bookmarkStart w:id="85" w:name="__Fieldmark__42_25836279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8362798"/>
            <w:bookmarkStart w:id="87" w:name="__Fieldmark__43_25836279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8362798"/>
            <w:bookmarkStart w:id="89" w:name="__Fieldmark__44_25836279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8362798"/>
            <w:bookmarkStart w:id="91" w:name="__Fieldmark__45_25836279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8362798"/>
            <w:bookmarkStart w:id="93" w:name="__Fieldmark__46_25836279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8362798"/>
            <w:bookmarkStart w:id="95" w:name="__Fieldmark__47_25836279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8362798"/>
            <w:bookmarkStart w:id="97" w:name="__Fieldmark__48_25836279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8362798"/>
            <w:bookmarkStart w:id="99" w:name="__Fieldmark__49_25836279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8362798"/>
            <w:bookmarkStart w:id="101" w:name="__Fieldmark__50_25836279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8362798"/>
            <w:bookmarkStart w:id="103" w:name="__Fieldmark__51_25836279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8362798"/>
            <w:bookmarkStart w:id="105" w:name="__Fieldmark__52_25836279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8362798"/>
            <w:bookmarkStart w:id="107" w:name="__Fieldmark__53_25836279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8362798"/>
            <w:bookmarkStart w:id="109" w:name="__Fieldmark__54_25836279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8362798"/>
            <w:bookmarkStart w:id="111" w:name="__Fieldmark__55_25836279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58362798"/>
            <w:bookmarkStart w:id="113" w:name="__Fieldmark__56_25836279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58362798"/>
            <w:bookmarkStart w:id="115" w:name="__Fieldmark__57_25836279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8362798"/>
            <w:bookmarkStart w:id="117" w:name="__Fieldmark__58_25836279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58362798"/>
            <w:bookmarkStart w:id="119" w:name="__Fieldmark__59_25836279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58362798"/>
            <w:bookmarkStart w:id="121" w:name="__Fieldmark__60_25836279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58362798"/>
            <w:bookmarkStart w:id="123" w:name="__Fieldmark__61_25836279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58362798"/>
            <w:bookmarkStart w:id="125" w:name="__Fieldmark__62_25836279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5-22T09:12:00Z</dcterms:modified>
  <cp:revision>8</cp:revision>
  <dc:subject/>
  <dc:title>Визитная карточка проекта</dc:title>
</cp:coreProperties>
</file>